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26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9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5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шь гаиләләргә торак сатып алуга (төзүгә) социаль түләүләр бирү буенча вәкаләтләр үтәгәндә барлыкка килә  торган чыгым йөкләмәләрен  финанслашу максатларында муниципаль районнар һәм 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right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(шәһәр округы)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2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5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0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9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7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алт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66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8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6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9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3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6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Ла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2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ендел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6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2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4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5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59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7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9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8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14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 4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sz w:val="24"/>
          <w:lang w:val="tt-RU"/>
        </w:rPr>
      </w:pPr>
      <w:r>
        <w:rPr>
          <w:sz w:val="24"/>
        </w:rPr>
        <w:t>2</w:t>
      </w:r>
      <w:r>
        <w:rPr>
          <w:sz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6 һәм 2027 еллар план чо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шь гаиләләргә торак сатып алуга (төзүгә) социаль түләүләр бирү буенча вәкаләтләр үтәгәндә барлыкка килә торган чыгым йөкләмәләрен  финанслашу максатларында муниципаль районнар һәм 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2677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шәһәр округы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6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8,1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2,6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1,8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1,3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4,3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5,0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5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6,6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6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р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56,1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5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69,5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6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алт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6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1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0,9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у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56,1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5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2,0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46,8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4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4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71,0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70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49,5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49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72,1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71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 Тамагы 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4,4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а </w:t>
            </w:r>
            <w:r>
              <w:rPr>
                <w:bCs/>
                <w:color w:val="000000"/>
                <w:sz w:val="24"/>
                <w:szCs w:val="24"/>
              </w:rPr>
              <w:t>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44,7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4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Л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еш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2,4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3,5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2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ендел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2,5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7,6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7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8,7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8,6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4,7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8,8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34,9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3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8,8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467,0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63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6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74,8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7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,5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75,7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7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79,3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7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6,8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72,6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7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4,7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47,1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4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586,9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5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 104,5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 27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6:00Z</dcterms:created>
  <dc:creator>hafizova.ilsiya</dc:creator>
  <dc:description/>
  <dc:language>en-US</dc:language>
  <cp:lastModifiedBy>hafizova.ilsiya</cp:lastModifiedBy>
  <dcterms:modified xsi:type="dcterms:W3CDTF">2024-11-21T08:28:00Z</dcterms:modified>
  <cp:revision>2</cp:revision>
  <dc:subject/>
  <dc:title/>
</cp:coreProperties>
</file>